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3a do SWZ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RAMETRY TECHNICZNO-UŻYTKOWE  </w:t>
      </w:r>
    </w:p>
    <w:tbl>
      <w:tblPr>
        <w:tblW w:w="1029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78"/>
        <w:gridCol w:w="1691"/>
        <w:gridCol w:w="3686"/>
        <w:gridCol w:w="238"/>
      </w:tblGrid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AMETRY WYMAGANE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UNE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AMETRY OFEROWANE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MAGANIA OGÓLNE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fabrycznie nowy, kompletny, nienaprawiany i nieregenerowany, wyprodukowany w 2025 roku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 / typ/ nazwa systemu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model / typ/nazwa systemu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umożliwia sterowanie temperaturą i dystrybucję ciepła w budynkach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zapewnia niezależne sterowanie temperaturą w pomieszczeniach budynków, zapewniając komfort cieplny oraz zmniejszając zużycie energii cieplnej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nie systemu oparte na pomiarze temperatury w miejscu reprezentatywnym pomieszczenia z użyciem czujnika lub regulatora temperatury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em wykonawczym do układu automatycznej regulacji temperatury jest siłownik elektryczny umieszczony na zaworze grzejnikowym - emiterze ciepła w pomieszczeniu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zapewnia regulację temperatury na rozdzielaczach hydraulicznych z wykorzystaniem zaworów (głowic) termoelektrycznych jako elementach wykonawczych. Pomiar temperatury w pomieszczeniach będzie się odbywał z wykorzystaniem czujników i regulatorów temperatury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celu ograniczenia strat energii  w wyniku niekontrolowanego otwarcia okna przez użytkownika niezbędny jest montaż czujnika otwarcia okna. Układ automatyki powinien zamknąć zawór grzejnikowy aż do czasu ponownego zamknięcia okna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zapewnienia komfortu cieplnego i ograniczenia strat ciepła system ma umożliwiać definiowanie harmonogramu czasowego ogrzewania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ne zarządzanie automatyczną regulacją temperatury w budynkach powinno się odbywać zdalnie z wykorzystaniem sieci internetowej przez urządzenia takie jak komputer oraz smartfon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braku łączności internetowej zarządzanie inteligentnym budynkiem powinno być możliwe z wykorzystaniem lokalnej sieci LAN lub wifi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celów związanych z zarządzaniem, monitoringiem i regulacją parametrów systemu konieczne jest posiadanie aplikacji dla klienta, umożliwiającej sprawne gromadzenie danych pomiarowych, przetwarzanie tych danych dla uzyskania komfortu i bezpieczeństwa użytkownika oraz optymalizacji zużycia energii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adnym i niezbędnym jest umożliwienie sterowania inteligentnym budynkiem w sposób hybrydowy i wyposażenie centrali sterującej komunikację przewodową i bezprzewodową. Do celów łączności przewodowej z urządzeniami systemu oraz urządzeniami zewnętrznymi centrala powinna posiadać odpowiednie porty komunikacyjne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kacja - panel zarządzania powinien posiadać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telne i proste zarządzanie funkcjami systemu zarówno zdalnie jak i lokalnie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zania ogrzewaniem z możliwością konfiguracji parametrów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indywidualnej automatyzacji i programowania funkcji system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enie spersonalizowanego kokpitu użytkownika z potrzebnymi i oczekiwanymi funkcjam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wianie poziomów dostępu dla różnych użytkowników system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gląd dostępnych danych i statystyk; temperatur, wilgotnośc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gląd alarmów, możliwość ustawienia powiadomienia o alarmach i awariach w systemie,</w:t>
            </w:r>
          </w:p>
          <w:p>
            <w:pPr>
              <w:pStyle w:val="Akapitzlist"/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MAGANIA I PARAMETRY TECHNICZNE SYSTEMU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trala-nadrzędny układ regulacji systemu automatyki powinien spełniać następujące wymagania oraz być wyposażony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: 230V/50Hz lub poprzez zasilacz 230V napięcie DC do zasilania centrali sterującej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(podać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otoczenia: minimalny zakres od +5°C do +35°C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(podać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uszczalna wilgotność względna otoczenia &lt; 80% REL.H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(podać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ja z elementami i urządzeniami systemu automatyki budynku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 z siecią internetową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ja radiowa Wi-F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ja bezprzewodowa do połączenia sygnałów wejściowych i wyjściowych z centralą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y i protokoły komunikacyjne do łączności przewodowej z elementami i urządzeniami systemu ogrzewania, SBUS, MODBU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zanie inteligentnym ogrzewaniem w budynku powinno być możliwe z wykorzystaniem lokalnej sieci LAN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y i protokoły komunikacyjne do łączności przewodowej i optymalnej współpracy z zewnętrznymi urządzeniami systemu sterowania budynkiem BMS, umożliwiające implementację urządzeń różnych producentów, MODBUS RTU, MQTT, MODBUS TCP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MODBUS TCP slave do komunikacji z BMS, wiele BMS może się połączyć z centralą sterującą ogrzewanie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jście USB do aktualizacji oprogramowa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jście na kartę pamięci,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e mają umożliwić podłączenie do min. 250 urządzeń i elementów w systemie sterowania ogrzewaniem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MAGANE PARAMETRY ELEMENTÓW POMIAROWO REGULACYJNYCH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ulator temperatury powinien zapewnić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owanie temperaturą pokojową w zakresie od minimum +5°C do + 35°C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(podać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pomiaru temperatury 0,5°C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(podać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ada przycisków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ustawienia ograniczenia zakresu zmian temperatury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ibracja czujnika temperatury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grzanie/chłodzenie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regulatora temperatury należy zapewnić w zależności od potrzeb instalacyjnych bezprzewodową lub przewodową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regulatora temperatury w zależności od potrzeb instalacyjnych i sposobu montażu: bateryjne lub z instalacji sieciowej prądu przemiennego o napięciu 230V/50Hz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emperatury o dokładności nie gorszej niż 0,5 °C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(podać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kalibracji pomiaru temperatury z poziomu centrali sterującej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ja: bezprzewodowa z centralą sterującą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bateryjne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ujnik otwarcia okna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ty montaż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gnalizacja otwarcia i zamknięcia okna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ja z centralą bezprzewodowa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bateryjne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tender – wzmacniacz i przekaźnik sygnałów pomiędzy centralą sterującą a urządzeniami systemu umieszczonymi w danej strefie regulacji powinien zapewnić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zawodną komunikację z urządzeniami systemu w strefie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zawodną komunikację z nadrzędnym układem regulacji - centralą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Y I URZĄDZENIA WYKONAWCZE SYSTEMU OGRZEWANIA I AUTOMATYKI W BUDYNKU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ktryczne siłowniki grzejnikowe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wna bezprzewodowa komunikacja z centralą sterującą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cha i niezawodna regulacja położenia zaworu grzejnikowego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bateryjne zapewniające minimum 4 lat pracy bez wymiany baterii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owe przyłącze M 30 x 1,5 oraz możliwość dołączenia adapterów do różnych zaworów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ład automatyki grzewczej budynku powinien mieć możliwość dodatkowego sterowania za pomocą modułów przekaźnikowych elementów wykonawczych automatyki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ja z centralą sterującą powinna być możliwa w wersji przewodowej i bezprzewodowej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AMETRY / WYMAGANIA DODATKOWE</w:t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normatywne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ywa Parlamentu Europejskiego i Rady 2014/53/UE z dnia 16 kwietnia 2014 r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ywa 2009/125/WE z dnia 8 maja 2013 r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8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Gospodarki z dnia 8 maja 2013 roku „W sprawie zasadniczych wymagań dotyczących ograniczenia stosowania niektórych niebezpiecznych substancji w sprzęcie elektrycznym i elektronicznym” wdrażającego postanowienia dyrektywy ROHS 2011/65/WE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: min. 5 lat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(podać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a i montaż przez autoryzowany serwis producenta na terenie Polski.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świadczenia serwisu gwarancyjnego przez autoryzowany serwis producenta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 serwisu od momentu zgłoszenia awarii/usterki – 1 dzień roboczy od dnia zgłoszenia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(podać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3-krotnej nieskutecznej naprawy tego samego elementu lub gdy naprawa jest niemożliwa, Wykonawca zobowiązuje się do wymiany wadliwego przedmiotu umowy na nowy, wolny od wad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e wszystkich użytkowników końcowych z obsługi systemu w siedzibie Zamawiającego (czas i ilość osób - do ustalenia przed szkoleniem), potwierdzone stosownym protokołem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wszystkich urządzeń winna zostać dostarczona instrukcja montażu i obsługi systemu w j. polskim (wersja papierowa oraz elektroniczna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56" w:before="0" w:after="160"/>
        <w:textAlignment w:val="baselin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LineNumbers/>
      <w:spacing w:before="240" w:after="120"/>
      <w:rPr/>
    </w:pPr>
    <w:r>
      <w:rPr/>
    </w:r>
  </w:p>
  <w:p>
    <w:pPr>
      <w:pStyle w:val="Header"/>
      <w:keepNext w:val="true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75" w:leader="none"/>
      </w:tabs>
      <w:spacing w:before="24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0"/>
    </w:lvlOverride>
  </w:num>
  <w:num w:numId="8">
    <w:abstractNumId w:val="2"/>
    <w:lvlOverride w:ilvl="0">
      <w:startOverride w:val="0"/>
    </w:lvlOverride>
  </w:num>
  <w:num w:numId="9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Liberation Sans" w:hAnsi="Liberation Sans" w:eastAsia="Microsoft YaHei" w:cs="Arial"/>
      <w:sz w:val="28"/>
      <w:szCs w:val="28"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00000A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keepNext w:val="true"/>
      <w:suppressLineNumbers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160"/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4"/>
      <w:szCs w:val="22"/>
      <w:lang w:val="pl-PL" w:bidi="ar-SA" w:eastAsia="zh-CN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2:15:00Z</dcterms:created>
  <dc:creator>Bunnybuster usor</dc:creator>
  <dc:description/>
  <cp:keywords/>
  <dc:language>en-US</dc:language>
  <cp:lastModifiedBy>Sławomir Chmarycz</cp:lastModifiedBy>
  <cp:lastPrinted>2025-09-25T14:11:00Z</cp:lastPrinted>
  <dcterms:modified xsi:type="dcterms:W3CDTF">2025-11-27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